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HYSICS 2.4 </w:t>
      </w:r>
      <w:r>
        <w:rPr>
          <w:b/>
          <w:sz w:val="32"/>
          <w:szCs w:val="32"/>
        </w:rPr>
        <w:tab/>
        <w:tab/>
        <w:tab/>
        <w:tab/>
        <w:tab/>
        <w:tab/>
        <w:t xml:space="preserve">Name: </w:t>
      </w:r>
      <w:r>
        <w:rPr>
          <w:b/>
          <w:sz w:val="32"/>
          <w:szCs w:val="32"/>
          <w:u w:val="single"/>
        </w:rPr>
        <w:t xml:space="preserve">    </w:t>
      </w:r>
      <w:r>
        <w:rPr>
          <w:b/>
          <w:i/>
          <w:sz w:val="32"/>
          <w:szCs w:val="32"/>
          <w:u w:val="single"/>
        </w:rPr>
        <w:t>ANSWERS</w:t>
      </w:r>
      <w:r>
        <w:rPr>
          <w:b/>
          <w:sz w:val="32"/>
          <w:szCs w:val="32"/>
          <w:u w:val="single"/>
        </w:rPr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</w:rPr>
        <w:t>WORKSHEET NINE</w:t>
        <w:tab/>
        <w:tab/>
        <w:tab/>
        <w:tab/>
        <w:tab/>
        <w:tab/>
        <w:t xml:space="preserve"> </w:t>
      </w:r>
      <w:r>
        <w:rPr>
          <w:b/>
          <w:sz w:val="28"/>
          <w:u w:val="single"/>
        </w:rPr>
        <w:t>SPRING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</w:t>
        <w:tab/>
        <w:t>How stiff or stretchy the spring is. A stiff spring has a large spring constant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  <w:tab/>
        <w:t>(i)</w:t>
        <w:tab/>
        <w:t xml:space="preserve">Hang the spring from a support and then attach a range of different </w:t>
        <w:tab/>
        <w:tab/>
        <w:t>weights to it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ii)</w:t>
        <w:tab/>
        <w:t>For each weight force, record the extension of the spring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(iii) </w:t>
        <w:tab/>
        <w:t xml:space="preserve">Graph results, plotting the weight force on the y-axis and the extension </w:t>
        <w:tab/>
        <w:tab/>
        <w:t>on the x-axis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iv)</w:t>
        <w:tab/>
        <w:t>Measure the gradient of the graph line. This is the value of “k”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</w:t>
        <w:tab/>
        <w:t>Easy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  <w:tab/>
        <w:t>(a)   k  =  F/x      =   2/0.1          =   20 Nm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b)   k  =  F/x      =   12/0.03      =   400 Nm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</w:t>
        <w:tab/>
        <w:t>F  =  kx   =   200 x 0.25  =  50 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</w:t>
        <w:tab/>
        <w:t>x  =  F/x     =   1200/2x10</w:t>
      </w:r>
      <w:r>
        <w:rPr>
          <w:b/>
          <w:i/>
          <w:sz w:val="28"/>
          <w:szCs w:val="28"/>
          <w:vertAlign w:val="superscript"/>
        </w:rPr>
        <w:t>5</w:t>
      </w:r>
      <w:r>
        <w:rPr>
          <w:b/>
          <w:i/>
          <w:sz w:val="28"/>
          <w:szCs w:val="28"/>
        </w:rPr>
        <w:t xml:space="preserve">   =   0.006 m  (6 mm)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79375</wp:posOffset>
                </wp:positionV>
                <wp:extent cx="3352800" cy="1790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1790640"/>
                          <a:chOff x="0" y="0"/>
                          <a:chExt cx="3352680" cy="179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52680" cy="179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80880" y="190440"/>
                              <a:ext cx="236232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208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0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352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304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256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1448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920" y="11448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240" y="11448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840" y="11448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0" y="11448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8120" y="11448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440" y="11448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6920" y="11448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Force (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8280" y="1562040"/>
                              <a:ext cx="914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Extension (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3840" y="60948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02888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44792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154296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154296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54296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0016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880" y="428760"/>
                            <a:ext cx="228600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6.25pt;width:264pt;height:140.95pt" coordorigin="4680,125" coordsize="5280,2819">
                <v:group id="shape_0" style="position:absolute;left:4680;top:125;width:5280;height:2819">
                  <v:group id="shape_0" style="position:absolute;left:5280;top:425;width:3719;height:2160">
                    <v:line id="shape_0" from="5280,425" to="5280,2584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5280,2585" to="8999,258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80,2255" to="8879,225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280,935" to="8879,93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280,1265" to="8879,126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280,1595" to="8879,159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280,605" to="8879,60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280,1925" to="8879,192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725,605" to="5725,258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171,605" to="6171,258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617,605" to="6617,258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062,605" to="7062,258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508,605" to="7508,258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954,605" to="7954,258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8400,605" to="8400,258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8850,605" to="8850,258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80;top:125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Force (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0;top:2585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Extension 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75;top:1085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0;top:1745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0;top:2405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5;top:2555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2555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2555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0;top:440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0,800" to="8879,259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</w:t>
        <w:tab/>
        <w:t xml:space="preserve">The work done in stretching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the spring is represented by th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area under the graph lin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8.</w:t>
        <w:tab/>
        <w:t>E</w:t>
      </w:r>
      <w:r>
        <w:rPr>
          <w:b/>
          <w:i/>
          <w:sz w:val="28"/>
          <w:szCs w:val="28"/>
          <w:vertAlign w:val="subscript"/>
        </w:rPr>
        <w:t>P</w:t>
      </w:r>
      <w:r>
        <w:rPr>
          <w:b/>
          <w:i/>
          <w:sz w:val="28"/>
          <w:szCs w:val="28"/>
        </w:rPr>
        <w:t xml:space="preserve">  =  ½Fx    =  0.5 x 5 x 0.4   =  1 J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</w:t>
        <w:tab/>
        <w:t>(a)  k  =  F/x    =   25/70   =   0.36 Nm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>(b)  E</w:t>
      </w:r>
      <w:r>
        <w:rPr>
          <w:b/>
          <w:i/>
          <w:sz w:val="28"/>
          <w:szCs w:val="28"/>
          <w:vertAlign w:val="subscript"/>
        </w:rPr>
        <w:t>P</w:t>
      </w:r>
      <w:r>
        <w:rPr>
          <w:b/>
          <w:i/>
          <w:sz w:val="28"/>
          <w:szCs w:val="28"/>
        </w:rPr>
        <w:t xml:space="preserve">  =  ½k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  =  0.5 x 36 x 0.35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 =  2.21 J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</w:t>
        <w:tab/>
        <w:t>(a)  F  =  mg   =   1.2 x 10    =   12 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b)  k  =  F/x    =   12/0.08   =   150 Nm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>(c)  E</w:t>
      </w:r>
      <w:r>
        <w:rPr>
          <w:b/>
          <w:i/>
          <w:sz w:val="28"/>
          <w:szCs w:val="28"/>
          <w:vertAlign w:val="subscript"/>
        </w:rPr>
        <w:t>P</w:t>
      </w:r>
      <w:r>
        <w:rPr>
          <w:b/>
          <w:i/>
          <w:sz w:val="28"/>
          <w:szCs w:val="28"/>
        </w:rPr>
        <w:t xml:space="preserve">  =  ½k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  =  0.5 x 150 x 0.08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 =  0.48 J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1:06:00Z</dcterms:created>
  <dc:creator>tj</dc:creator>
  <dc:description/>
  <dc:language>en-US</dc:language>
  <cp:lastModifiedBy>tj</cp:lastModifiedBy>
  <dcterms:modified xsi:type="dcterms:W3CDTF">2003-11-18T21:31:00Z</dcterms:modified>
  <cp:revision>4</cp:revision>
  <dc:subject/>
  <dc:title/>
</cp:coreProperties>
</file>